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ab/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Приложение 11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01.12.2016   № 130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7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  период 2018 и 2019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8 и 2019 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54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3543"/>
        <w:gridCol w:w="1843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61 5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9 817,0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3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 5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 81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0 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0 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57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 817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59 39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54 933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59 39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54 933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59 39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54 933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859 39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954 933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0 96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74 75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0 96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74 75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0 96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74 75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0 96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74 75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4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6-12-07T12:30:00Z</dcterms:modified>
  <cp:revision>3</cp:revision>
  <dc:subject/>
  <dc:title>Приложение</dc:title>
</cp:coreProperties>
</file>